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83 BOULEVARD MARIUS VIVIER-MERLE - 69003 LYON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bookmarkStart w:id="0" w:name="_Hlk109055394"/>
      <w:bookmarkEnd w:id="0"/>
      <w:r>
        <w:rPr>
          <w:rFonts w:cs="Calibri" w:ascii="Calibri" w:hAnsi="Calibri"/>
          <w:color w:val="000000"/>
          <w:sz w:val="22"/>
          <w:szCs w:val="22"/>
          <w:shd w:fill="FFFFFF" w:val="clear"/>
        </w:rPr>
        <w:t>M_3412_ Fourniture de matériels de prélèvement biologique et autres produits associés : tubes et dispositifs médicaux de prélèvement pour sang et urin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</w:r>
      <w:bookmarkStart w:id="1" w:name="_Hlk109055394"/>
      <w:bookmarkStart w:id="2" w:name="_Hlk109055394"/>
      <w:bookmarkEnd w:id="2"/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2861986444"/>
      <w:bookmarkStart w:id="4" w:name="__Fieldmark__0_2861986444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2861986444"/>
      <w:bookmarkStart w:id="6" w:name="__Fieldmark__1_2861986444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2861986444"/>
      <w:bookmarkStart w:id="8" w:name="__Fieldmark__2_2861986444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2861986444"/>
      <w:bookmarkStart w:id="10" w:name="__Fieldmark__3_2861986444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4_2861986444"/>
      <w:bookmarkStart w:id="12" w:name="__Fieldmark__4_2861986444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5_2861986444"/>
      <w:bookmarkStart w:id="14" w:name="__Fieldmark__5_2861986444"/>
      <w:bookmarkEnd w:id="14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5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5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e liste des principales livraisons effectuées ou des principaux services fournis au cours des trois dernières années,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" w:hAnsi="Univers" w:cs="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Stéphanie SKRIDLA</cp:lastModifiedBy>
  <cp:lastPrinted>2020-03-04T10:03:00Z</cp:lastPrinted>
  <dcterms:modified xsi:type="dcterms:W3CDTF">2025-10-22T14:15:00Z</dcterms:modified>
  <cp:revision>1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